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606"/>
        <w:gridCol w:w="1606"/>
      </w:tblGrid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st 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st B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ur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jacent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PENTER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u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yz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adhe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licabl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rehensiv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yz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roximat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entiv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u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anc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ocia(tio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ish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ocia(tiv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ricad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fici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uff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acit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get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NO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sus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rcumferenc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hen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di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itte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gru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consta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omis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itu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oction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contex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densed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dic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ervation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vers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picuous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YDUCH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ve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ruc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rdin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umer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spon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ver(t)(sion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cultiv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victed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en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nter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deterior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rim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dibility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ra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anc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ab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dur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egate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nami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describ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elabor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tination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(atio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erenc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i(valen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inish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senti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iminat(e)(ion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erg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evolv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ality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ecu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explai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sigh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en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ction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spitalit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eling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ilit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dway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nit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lustr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luminat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ending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r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lly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stif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itiativ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i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(group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icio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interpre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ipul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rgon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DERS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r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ito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ll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onotono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al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ity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occu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leabl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optimis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der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in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iculous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assag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mentum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c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tivat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odicall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cure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enomen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isten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usib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tinen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e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cy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osi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ential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mie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ceded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rio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abilit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ncipal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ci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stin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lifi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rtion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EN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min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ot(ation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urpo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soning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ng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iprocal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c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uperat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refe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uction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lv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lenish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quenc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ricted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i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gregation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gnifica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id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if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fied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DY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PDYKE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ul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men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ultaneo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istics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aliz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i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bol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trateg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ctic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tructu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ory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lucen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e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ify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angib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satil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qu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ant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SS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um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er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ulnerabl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i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ather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abl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ransfor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tal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i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contemplat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(abl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flourish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(ety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valiant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skew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propaganda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25:00Z</dcterms:created>
  <dc:creator>lcarpenter</dc:creator>
  <dc:description/>
  <cp:keywords/>
  <dc:language>en-US</dc:language>
  <cp:lastModifiedBy>lcarpenter</cp:lastModifiedBy>
  <dcterms:modified xsi:type="dcterms:W3CDTF">2012-05-30T17:08:00Z</dcterms:modified>
  <cp:revision>2</cp:revision>
  <dc:subject/>
  <dc:title/>
</cp:coreProperties>
</file>